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OGRAPHY REVIEW SHE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18, 19 AND 2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8: SETTLEMENT PATTER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pulation Dens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fferences within Canad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u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rban vs. Rural differences (advantages/disadvantag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ada’s Population Distrib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ral and Urban Settlement Patter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types of rural settlement patter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ments of a diversified urban ce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9: URBAN LAND U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x Urban Land Use Compon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tors Affecting Land Use Patter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w-Medium-High Order Goo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s of Commercial Centr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0: TYPES OF INDUST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Types of Indus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sic vs. Non-basic Industr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07:00Z</dcterms:created>
  <dc:creator>OCDSB User</dc:creator>
  <dc:description/>
  <cp:keywords/>
  <dc:language>en-US</dc:language>
  <cp:lastModifiedBy>OCDSB User</cp:lastModifiedBy>
  <dcterms:modified xsi:type="dcterms:W3CDTF">2012-05-22T13:07:00Z</dcterms:modified>
  <cp:revision>2</cp:revision>
  <dc:subject/>
  <dc:title>GEOGRAPHY REVIEW SHEET</dc:title>
</cp:coreProperties>
</file>